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539621124"/>
        <w:bookmarkStart w:id="3" w:name="__Fieldmark__0_539621124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539621124"/>
        <w:bookmarkStart w:id="5" w:name="__Fieldmark__1_539621124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539621124"/>
      <w:bookmarkStart w:id="7" w:name="__Fieldmark__2_539621124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